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ORZO WITH SPICE-ROASTED CARROTS, CURRANTS AND PINENUTS (from Julie Le Clerc – Simple Café Food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 for orz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orz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turmeric (for cooking orzo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arrots, peel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turmeric (for roasting carro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il to roas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ound cum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ound cori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paprik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urran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nflower seeds, toas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fresh coriander or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piced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orzo in plenty of boiling water with ½ teaspoon turmeric added, until just tender.  Drain and set aside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C.  Cut carrots in half lengthways then slice on the diagonal into 1 cm thick pie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in a roasting pan, drizzle with a little oil, sprinkle with spices and toss to coast even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 for 30 minutes, remove and allow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x orzo, carrots, currants, sunflower seeds, coriander, oil and vinegar together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to taste with salt and pepper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2:00Z</dcterms:created>
  <dc:creator>Jiuan Jiuan Kok</dc:creator>
  <dc:description/>
  <cp:keywords/>
  <dc:language>en-US</dc:language>
  <cp:lastModifiedBy>john wilson</cp:lastModifiedBy>
  <cp:lastPrinted>2014-03-11T16:14:00Z</cp:lastPrinted>
  <dcterms:modified xsi:type="dcterms:W3CDTF">2014-04-23T10:16:00Z</dcterms:modified>
  <cp:revision>7</cp:revision>
  <dc:subject/>
  <dc:title/>
</cp:coreProperties>
</file>